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                            Инженеру-технологу I 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2.04.2010   18                             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.П. Григорь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чале отпуска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 и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графиком  отпусков   на  ----  г.  Ваш  ежег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6  апреля 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ый отпуск начинается с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начала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     Секретов         А.И. Секр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на руки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игорьев            03      апрел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 (разборчиво)      месяц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---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начале отпус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