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Техстрой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45                                                  Слесар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2.01.2010                                              Епифанову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важаемый Игорь Олегович!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производственной  необходимостью  (срыв  заглушки  тру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го водоснабжения)  сообщаем  Вам  о необходимости привлечения Вас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 в ночное время с 23.00 12.01.2010 до 2.00 13.01.2010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полнительно сообщаем, что согласно ст. ст. 96, 254 и 264 ТК РФ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ия   к   работе  ночью  необходимо   Ваше  письменное  согласи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этого, Вы имеете право отказаться от выполнения работ ночью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согласии работать в указанное время оно Вам  будет  дополнитель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в размере 55% тарифной ставк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  Куликов                      /А.П. Кулик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уведомлением  о  праве  на отказ от выполнения работ ночью ознакомле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пифанов, 12.01.2010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Сувернева А.И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необходимости привлечения к работе в ночное врем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