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Автопарк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х. N 34                                                  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16.02.2010                                              Жаркову П.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й Петр Владимирович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неявкой сменяющего работника (водителя Пунцова Игоря Львовича) уведомляем Вас о необходимости выполнения сверхурочных работ 16.02.2010 с 15.00 до 19.0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о сообщаем, что сверхурочная работа будет оплачена Вам по правилам ст. 152 ТК РФ (за первые два часа работы - не менее чем в полуторном размере, за последующие - не менее чем в двойном размере). По Вашему желанию вместо повышенной оплаты может быть предоставлено дополнительное время отдых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к отец, воспитывающий ребенка до пяти лет без супруги, Вы имеете право отказаться от сверхурочной работы в соответствии со ст. 259 Т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дела кадров            Перова                 /О.Н. Перова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рхурочную работу 16.02.2010 с 15.00 до 19.00 выполнить согласен. Прошу оплатить в повышенном размере. Жар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3</Characters>
  <CharactersWithSpaces>9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3:00Z</dcterms:created>
  <dc:creator>Шадрина Т.В.</dc:creator>
  <dc:description/>
  <dc:language>en-US</dc:language>
  <cp:lastModifiedBy/>
  <dcterms:modified xsi:type="dcterms:W3CDTF">2011-10-30T18:43:00Z</dcterms:modified>
  <cp:revision>2</cp:revision>
  <dc:subject>Уведомление</dc:subject>
  <dc:title>Уведомление работника о необходимости выполнения сверхурочных работ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