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работника о переез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одателя в другую мест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МАЛЫШ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2 октября 2009 г.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ьнику Отдела продаж Семенову С.С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езде работодателя в другую мест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Семен Семенович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Решением единственного участника ООО "Малыш" N ___ от 15.10.2009 ООО "Малыш" с 10 декабря 2009 г. будет находиться и осуществлять свою деятельность по адресу: 111111, Московская область, Пушкинский район, поселок Лесной, ул. Мира, д. 2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лагаем Вам перевод на работу в другую местность по вышеуказанному адресу без изменения прочих условий ранее заключенного с Вами трудового договора от 15.01.2005 N 17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69 ТК РФ при согласии на перевод Вам будут возмещены расходы на Ваш переезд и членов Вашей семьи, провоз имущества и обустройство на новом месте жительства в размере фактических документально подтвержденных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яем Вас о том, что в соответствии с ч. 1 ст. 72.1 ТК РФ Вы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иться с переводом в другую местность вместе с работод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ться от перевода в другую мес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Вашего отказа трудовой договор с Вами будет прекращен на основании п. 9 ч. 1 ст. 77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нятом решении просим письменно проинформировать Отдел кадров ООО "Малыш" до 01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Малыш"                        ________________             П.П. П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получил, на  постоянный  перевод  в другую  местность вмест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аботодателем ___________________________ _________________ /С.С. Семенов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>
          <w:i/>
          <w:iCs/>
        </w:rPr>
        <w:t>(согласен/не согласен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0</Characters>
  <CharactersWithSpaces>1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3:00Z</dcterms:created>
  <dc:creator>Коллектив авторов</dc:creator>
  <dc:description/>
  <dc:language>en-US</dc:language>
  <cp:lastModifiedBy/>
  <dcterms:modified xsi:type="dcterms:W3CDTF">2011-10-30T18:43:00Z</dcterms:modified>
  <cp:revision>2</cp:revision>
  <dc:subject>Уведомление</dc:subject>
  <dc:title>Уведомление работника о переезде работодателя в другую местность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