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 пере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праздничны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ВЕДОМЛЕНИЕ                                                 ТАРАСОВУ И.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10.11.2009   15</w:t>
      </w:r>
      <w:r>
        <w:rPr>
          <w:sz w:val="18"/>
          <w:szCs w:val="18"/>
        </w:rPr>
        <w:t xml:space="preserve">                                             токарю цеха N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 N 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работник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, в лице директора А.В. Баранова, действующего на основании Устава, уведомляет Вас о том, что в связи с невозможностью уменьшения продолжительности рабочей смены в предпраздничный день, 03.11.2009, продолжительность Вашего рабочего дня не была уменьшена на один час, в связи с чем возникла пере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компенсирования переработки 03.11.2009 предлагаем выбрать форму компенсации за переработку в размере 1 (один) ча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ельное время отдыха в размере 1 (один)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а 1 (один) часа времени по нормам, установленным для сверхуроч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инять решение до 13.11.2009 и с отметкой о виде желаемой компенсации передать в отдел кадров данное уведомление для подготовки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ведомление получено:      </w:t>
      </w:r>
      <w:r>
        <w:rPr>
          <w:b/>
          <w:bCs/>
          <w:i/>
          <w:iCs/>
          <w:sz w:val="18"/>
          <w:szCs w:val="18"/>
        </w:rPr>
        <w:t>Тарасов 10.11.2009</w:t>
      </w:r>
      <w:r>
        <w:rPr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>И.М. Тарас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огласен с компенсацией: </w:t>
      </w:r>
      <w:r>
        <w:rPr>
          <w:i/>
          <w:iCs/>
          <w:sz w:val="18"/>
          <w:szCs w:val="18"/>
        </w:rPr>
        <w:t>Оплата за переработку</w:t>
      </w:r>
      <w:r>
        <w:rPr>
          <w:sz w:val="18"/>
          <w:szCs w:val="18"/>
        </w:rPr>
        <w:t xml:space="preserve">          </w:t>
      </w:r>
      <w:r>
        <w:rPr>
          <w:b/>
          <w:bCs/>
          <w:i/>
          <w:iCs/>
          <w:sz w:val="18"/>
          <w:szCs w:val="18"/>
        </w:rPr>
        <w:t>Тарасов 12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переработке в предпраздничный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