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предприятия в соответств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 учредительными документам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е                                                 А.А. Андрее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января 2010 г.                              214003, Новгородская обл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405-к                                        г. Руза, ул. 2-я Полкова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аве на отказ                                       д. 21, к. 4, к. 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направления в командировку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важаемый Алексей Аркадьевич!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оответствии с  ч. 2 ст. 259 Трудового кодекса РФ уведомляем Вас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,  что Вы  вправе  отказаться  от направления в командировку. Отказ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я    в  командировку    не    повлечет   для   Вас   негатив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ых последствий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Положение  о командировках  персонала  ОАО  "Реверс", пл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дировок на 2010 г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чальник отдела кадров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В.В. Волин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знакомлен: подпись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Васильев М.В.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работника о праве на отказ от направления в командировку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