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щество с ограниченной ответственностью "БАРС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Диспетч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Евтюхиной Н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аве на отказ от привлечения на работу в вы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нерабочие праздничные д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71    12 октя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-- от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талья Алексее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(ая) ------------------,   сообщаем   Вам     о   том,  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со ст. ст. 113, 259 и 264 Трудового   кодекса  прив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категорий работников к работе  в выходные и нерабочие праздни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и допускается только с их письменного  согласия и при условии, если та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не запрещена им по состоянию здоровья   в соответствии с медици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женщин, имеющих детей в возрасте до трех л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вали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тников, имеющих детей-инвали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работников,  осуществляющих  уход  за  больными  членами  их сем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медицинским заключ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атерей и отцов, воспитывающих без супруга (супруги) детей в возра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пяти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и  и  льготы,  предоставляемые  женщинам в связи с материн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яются также на опекунов (попечителей) несовершеннолетн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Комаров Д.Н. Ком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ведомлением  о праве на отказ от привлечения на работу в выходны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абочие праздничные дн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 октября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втюхина   Н.А. Евтюхина   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6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Косульникова М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а о праве на отказ от привлечения на работу в выходные и нерабочие праздничные дн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