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работы в режиме совмещения професс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лжностей)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                            "__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жу до Вашего сведения, что с "_____" ___________ 200___ г. согласованное с Вами поручение о совмещении должности __________ от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(а)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е соглашение и приказ об отмене совмещения должностей оформляют и при занятии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Ершов В.А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рекращении работы в режиме совмещения профессий (должно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