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НАИМЕНОВАНИЕ РАБОТОДАТЕЛ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 СООТВЕТСТВИИ С УЧРЕДИТЕЛЬНЫМИ ДОКУМЕНТАМ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УВЕДОМЛЕНИЕ                                          Ф.И.О. лиц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0 месяца 20__ г. N 000                             подавшего заявл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о прекращении трудов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 прекращении                                договора, в датель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рудового договора                                             падеж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вязи с истечением срока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Уважаемый _________________________!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(имя, отчество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ведомляем Вас о прекращении заключенного с Вами трудового договора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 месяца 20__ г. в связи с истечением его срока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ание: ст. 79 Трудового кодекса РФ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отдела кадров _________________ 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подпись)       (фамилия, инициалы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ЗНАКОМЛЕН &lt;1&gt;: ___________________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подпись работника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отказе от ознакомления (от росписи) составляется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5</Characters>
  <CharactersWithSpaces>1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5:00Z</dcterms:created>
  <dc:creator>Михайлов Ю.М.</dc:creator>
  <dc:description/>
  <dc:language>en-US</dc:language>
  <cp:lastModifiedBy/>
  <dcterms:modified xsi:type="dcterms:W3CDTF">2011-10-30T21:15:00Z</dcterms:modified>
  <cp:revision>2</cp:revision>
  <dc:subject>Уведомление</dc:subject>
  <dc:title>Уведомление работника о прекращении трудового договора в связи с истечением его срок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