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работника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ии к работ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чное время при налич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бенка до 3-х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УВЕДОМЛЕНИЕ                                                    Е.П. КИРИНО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16.12.2009   19</w:t>
      </w:r>
      <w:r>
        <w:rPr>
          <w:sz w:val="18"/>
          <w:szCs w:val="18"/>
        </w:rPr>
        <w:t xml:space="preserve">                                                продавц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 N 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работник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Верона", в лице директора А.В. Баранова, действующего на основании Устава, уведомляет Вас о том, что в связи с составлением графика работы на февраль 2010 г. и необходимостью включения в данный график ночных смен необходимо Ваше согласие на привлечение к работе в ноч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имеете право отказаться от работы в ночное время, так как имеете ребенка в возрасте 1,5 лет (Н.А. Кири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знакомления прошу сделать отметку о согласии/несогласии в настоящем уведомлении и в срок до 22.12.2009 передать в отдел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Уведомление получено:      </w:t>
      </w:r>
      <w:r>
        <w:rPr>
          <w:b/>
          <w:bCs/>
          <w:i/>
          <w:iCs/>
          <w:sz w:val="18"/>
          <w:szCs w:val="18"/>
        </w:rPr>
        <w:t>Кирина</w:t>
      </w:r>
      <w:r>
        <w:rPr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Е.П. Кир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b/>
          <w:bCs/>
          <w:i/>
          <w:iCs/>
          <w:sz w:val="18"/>
          <w:szCs w:val="18"/>
        </w:rPr>
        <w:t>16.12.2009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привлечение к работе в ночное врем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ен /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 работника, ФИО полностью, 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 согласен /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 работника, ФИО полностью, 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авом отказаться от работы в ночное время ознакомлен _________________ 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подпись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ФИО полностью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оллектив авторов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привлечении к работе в ночное время при наличии ребенка до 3-х лет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