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та в выходные и нерабочие праздничные дн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ходной и 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ич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азаться от та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ДО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ДОМ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                                                    А.С. КАРПОВ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4.11.2009 N 17                                       арматурщику 6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О привлечении к работ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рабочий праздничный день, 04.11.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аботник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 Вам, что в связи с нарушением сроков поставки материала и необходимостью выполнения работ по монтажу арматурных каркасов для дальнейшего проведения запланированных работ по монтажу конструкции по адресу г. Королев, ул. Стогова, д. 2 необходимо получить Ваше согласие на привлечение к работе в нерабочий праздничный день, 04.11.2009, с 10 ч. 30 мин. до окончания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имеете право отказаться от работы в нерабочий праздничный день в связи с установлением инвалидности 3 группы (справка от 04.04.2008 N 15-78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знакомления прошу сделать отметку о согласии/несогласии в настоящем уведомлении. При согласии на работу в нерабочий праздничный день прошу выбрать форму компенсации за указа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Директор                    </w:t>
      </w:r>
      <w:r>
        <w:rPr>
          <w:i/>
          <w:iCs/>
          <w:sz w:val="18"/>
          <w:szCs w:val="18"/>
        </w:rPr>
        <w:t>Баранова</w:t>
      </w:r>
      <w:r>
        <w:rPr>
          <w:sz w:val="18"/>
          <w:szCs w:val="18"/>
        </w:rPr>
        <w:t xml:space="preserve">                      А.В. Бар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привлечение к работе в нерабочий праздничный день, 04.11.200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гласен /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 работника, ФИО полностью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 согласен /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работу в нерабочий праздничный день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дополнительный день отдых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/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работу в двой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/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ом отказаться от сверхуроч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работника, ФИО полностью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получ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0</Characters>
  <CharactersWithSpaces>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работе в выходной и праздничный день при наличии права отказаться от такой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