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2.11.2010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разработана для Путеводителя по кадровым вопросам. "Изменение условий трудового договора"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ведомление работник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 реорганизации работодател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образец заполнения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>
          <w:b/>
          <w:bCs/>
        </w:rPr>
        <w:t>ОБЩЕСТВО С ОГРАНИЧЕННОЙ ОТВЕТСТВЕННОСТЬЮ "МАЛЫШ"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  <w:t>г. Москва 12 сентября 2009 г.</w:t>
        <w:br/>
        <w:b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>
          <w:b/>
          <w:bCs/>
        </w:rPr>
        <w:t>Уведомлени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чальнику Отдела продаж Семенову С.С.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предстоящей реорганизац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Уважаемый Семен Семенович,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ведомляем Вас о том, что 15 сентября 2009 г. ООО "Малыш" будет реорганизовано путем преобразования в ЗАО "Великан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оответствии со ст. 75 ТК РФ Вы вправе отказаться от продолжения работы в связи с реорганизацией, в этом случае трудовой договор с Вами будет прекращен в соответствии с п. 6 ч. 1 ст. 77 ТК РФ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лучае Вашего отказа продолжать работу в связи с реорганизацией просьба сообщить об этом в Департамент по персоналу до 15 сентября 2009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енеральный директо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ОО "Малыш"                        ________________             П.П. Петро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ведомление получил, на продолжение работы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>
          <w:i/>
          <w:iCs/>
        </w:rPr>
        <w:t>(согласен/не согласен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____________ 2009 г. _______________________ /С.С. Семенов/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82</Words>
  <Characters>1219</Characters>
  <CharactersWithSpaces>103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8:43:00Z</dcterms:created>
  <dc:creator>Коллектив авторов</dc:creator>
  <dc:description/>
  <dc:language>en-US</dc:language>
  <cp:lastModifiedBy/>
  <dcterms:modified xsi:type="dcterms:W3CDTF">2011-10-30T18:43:00Z</dcterms:modified>
  <cp:revision>2</cp:revision>
  <dc:subject>Уведомление</dc:subject>
  <dc:title>Уведомление работника о реорганизации работодателя (образец заполнения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