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 "Кимберли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Уведомление N 17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 возможности отказа от направления в служебную командировк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ирный                                               14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ая Елена Юрьевна,  доводим  до вашего сведения,  что требу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ше  согласие  на поездку  в служебную  командировку  с 8 по 17 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.  в г. Браззавиль  (Демократическая  Республика  Конго)  в связ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й необходимостью.  Однако  на основании  ст. 259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 РФ Вы можете отказаться от направления в командировку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Горный                     Е.П. Гор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а                    Верховцева           Е.Ю. Верховце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15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19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Негребецкая О.В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возможности отказа от направления в служебную командировк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