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стью "Спектр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ВЕДОМЛЕНИЕ                               Николаеву Олегу Иван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04.06.2009  N 31                                охраннику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    --                   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рофессии/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ведении изменений                        торгового центра "Дик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й труда                      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вязи с введением круглосуточного режим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менения организационных или технологических условий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ргового центра и смен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каз от 3 июня 2009 г. N 8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яем Вас, что с      "10"    августа    2009 г.  изме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---     ------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едующие существенные условия заключенного с Вами трудов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устанавливается режим работы "сутки через трое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устанавливается оклад в размере 1500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ьба изложить свое решение о продолжении работы в новых услови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настоящее уведомление в службу персонал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08"   августа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  --------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персонала           Шишкина          Н.Г. Шиш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        ----------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 работника:          на продолжение работы в нов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 продолжение работы в нов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е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гласен(-на)/не согласен(-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лексеев                   Н.Г. Алекс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--- 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работника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07"   августа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    -------      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8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Щур Д.Л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введении изменений условий труда в связи с введением круглосуточного режима рабо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