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ое акционерное общество "Российские торговые систе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.06.2009                                                      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                                                 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ведении изменений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хоровой Нине Роман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давцу-консультанту с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офессии/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Товары для до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агазина "Покровск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переводом секций непродовольств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менения организационных или технологических условий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истему продажи товаров в форме само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каз от 1 июня 2009 г. N 3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ведомляем Вас, что с      "05"   августа   2009 г.   изме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   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ующие существенные условия заключенного с Вами трудов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оклад устанавливается в размере 12000 руб. 00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вводится ежемесячная надбавка по обеспечению сохранност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азмере 2000 руб. 00 коп., условия выплаты которой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ожением об оплате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воем согласии на продолжение работы в новых условиях или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одолжения работы необходимо сообщить в отдел кадров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04"  августа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   -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еральный директор              Орлов            К.В. Ор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           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Щур Д.Л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введении изменений условий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