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о с ограниченной ответственностью "Зи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имину А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0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Алексей Евген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ями в технологии производства продукции уведомляем Вас о введении режима неполного рабочего времени с 23.06.2009 сроком на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23.03.2009 по 23.06.2009 Вам устанавливается трехдневная рабочая неделя с четырьмя выходными днями (вторник, четверг, суббота и воскресенье) и продолжительностью рабочего дня 7 часов (начало работы в 10.00; окончание работы в 18.00; перерыв для отдыха и питания - с 13.00 до 14.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будет производиться в зависимости от выполненного объем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ем несогласии на продолжение работы в указанном режиме прошу сообщить в отдел кадров в письменной форме для рассмотрения вопроса о возможности Вашего перевода на другую работу. При отказе от перевода, а равно при отсутствии подходящих вакансий трудовой договор с Вами будет расторгнут согласно п. 7 ч. 1 ст. 77 ТК РФ с выплатой Вам выходного пособия в размере двухнедельного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не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Зима"           -------------- С.И. Сне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должением работы                               Зи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словиях неполного рабочего времени согласен ------------ А.Е. Зим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Забрамная Е.Ю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введении неполного рабочего времени в связи с изменениями организационных или технологических условий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