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бочее время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е работника о в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жима неполного рабочего дн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ООО "Верона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УВЕДОМЛЕНИЕ                                       Е.И. КИРИЛЛОВУ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30.11.2009   14</w:t>
      </w:r>
      <w:r>
        <w:rPr>
          <w:sz w:val="18"/>
          <w:szCs w:val="18"/>
        </w:rPr>
        <w:t xml:space="preserve">                                   менеджеру отдела достав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 N 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 введении режима непол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бочего дн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работник!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Верона", в лице директора А.В. Баранова, действующего на основании Устава, уведомляет Вас о том, что в связи с изменением технологии производства деталей для изготовления строительной техники, позволяющей уменьшить время на их изготовление и исключить этап доставки готовой продукции заказчикам, что может повлечь массовое сокращение рабочих отдела сборки и доставки, и в соответствии с приказом от 27.11.2009 N 25-к с 05.02.2010 по 25.05.2010 в отношении работников указанных подразделений будет установлен режим неполного рабочего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понедельника по пятницу с 08 ч. 30 мин. до 12 ч. 00 мин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рыв для отдыха и питания с 10 ч. 45 мин. до 11 ч. 15 мин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ходные дни - суббота, воскресен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ас в срок до 05.02.2010 принять решение по вопросу продолжения работы в режиме неполной рабочей недели и подойти в отдел кадров сделать отметку в настоящем уведомлении в графе (согласен/не согласе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ируем Вас, что в случае отказа от продолжения работы в режиме неполного рабочего дня трудовой договор с Вами будет прекращен в соответствии с пунктом 2 части первой статьи 81 Труд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Директор                             </w:t>
      </w:r>
      <w:r>
        <w:rPr>
          <w:i/>
          <w:iCs/>
          <w:sz w:val="18"/>
          <w:szCs w:val="18"/>
        </w:rPr>
        <w:t>Баранов</w:t>
      </w:r>
      <w:r>
        <w:rPr>
          <w:sz w:val="18"/>
          <w:szCs w:val="18"/>
        </w:rPr>
        <w:t xml:space="preserve">                   А.В. Бара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Уведомление получено:                </w:t>
      </w:r>
      <w:r>
        <w:rPr>
          <w:b/>
          <w:bCs/>
          <w:i/>
          <w:iCs/>
          <w:sz w:val="18"/>
          <w:szCs w:val="18"/>
        </w:rPr>
        <w:t>Кириллов</w:t>
      </w:r>
      <w:r>
        <w:rPr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Е.И. Кирилл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b/>
          <w:bCs/>
          <w:i/>
          <w:iCs/>
          <w:sz w:val="18"/>
          <w:szCs w:val="18"/>
        </w:rPr>
        <w:t>30.11.2009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работой в режиме неполного рабочего дня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i/>
          <w:iCs/>
          <w:sz w:val="18"/>
          <w:szCs w:val="18"/>
        </w:rPr>
        <w:t>Кириллов Евгений Игоревич     Кириллов 30.11.20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гласен: 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е согласен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полностью ФИО, подпись, расшифровка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92</Characters>
  <CharactersWithSpaces>1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3:00Z</dcterms:created>
  <dc:creator>Коллектив авторов</dc:creator>
  <dc:description/>
  <dc:language>en-US</dc:language>
  <cp:lastModifiedBy/>
  <dcterms:modified xsi:type="dcterms:W3CDTF">2011-10-30T18:43:00Z</dcterms:modified>
  <cp:revision>2</cp:revision>
  <dc:subject>Уведомление</dc:subject>
  <dc:title>Уведомление работника о введении режима неполного рабочего дн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