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Общество с ограниченной ответственностью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"Таблетки и пипетки"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х. N 45/09                                         Фармацевт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05.11.2009                                        Соловьевой Н.И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уведомление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о выплате задержанной заработной платы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ажаемая  Нина  Ивановна,  ООО "Таблетки и пипетки"  уведомляет  ва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том,  что  заработная  плата   за  сентябрь  2009 г.  будет   выплаче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.11.2009 по адресу: 603000, г. Н. Новгород, ул. Тимирязева, д. 11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общаем,  что в соответствии  с  ч.  4  ст.  142  Трудового  кодекс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, отсутствовавший в  рабочее  время  на  рабочем месте  в 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становления работы  в  связи  с  задержкой  выплаты заработной плат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н выйти на работу не позднее следующего рабочего дня после получ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сьменного уведомления от работодателя о готовности  произвести  выпла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ержанной заработной платы в день выхода работника на работу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иректор                   Голованов                   В.П. Голова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5</Characters>
  <CharactersWithSpaces>1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Абросимова Ю.В.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работника о выплате задержанной заработной платы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