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 размера доплаты за совм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й (должност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, доводим до Вашего сведения, что с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совмещение  профессий  (должностей)  Вам  будет начисляться  доплат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лен: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</Words>
  <Characters>474</Characters>
  <CharactersWithSpaces>4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3:00Z</dcterms:created>
  <dc:creator>Ершов В.А.</dc:creator>
  <dc:description/>
  <dc:language>en-US</dc:language>
  <cp:lastModifiedBy/>
  <dcterms:modified xsi:type="dcterms:W3CDTF">2011-10-30T18:43:00Z</dcterms:modified>
  <cp:revision>2</cp:revision>
  <dc:subject>Уведомление</dc:subject>
  <dc:title>Уведомление работника об изменении размера доплаты за совмещение профессий (должност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