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акет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Смоленск, просп. Мира, д. 1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условий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февраля 2010 г.                                                N 13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Сергей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становкой в цехе N 1 новой, полностью автоматизированной производственной линии и заключением договора об обслуживании этой линии силами специалистов ОАО "Прогресс" с 10 апреля 2010 г. изменяются следующие условия заключенного с Вами 20 сентября 1995 г. трудового договора N 235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имеете право отказаться от продолжения работы в новых условиях. Тогда трудовой договор с Вами прекратится по п. 7 ч. 1 ст. 77 ТК РФ. До расторжения трудового договора Вам будет предложена другая имеющаяся работа. Ознакомление с настоящим уведомлением не означает, что Вы согласны на продолжение работы, равно как не означает и то, что Вы оказываетесь от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ул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.С. Кул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(С.С. Ситн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Александров И.А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б изменении условий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