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б изменении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 об уста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лного 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сентября 2009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у Отдела продаж Семенову С.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определенных сторонам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5 ст. 74 Трудового кодекса РФ сообщаем Вам о предстоящих изменениях с 01.12.2009 определенных сторонами условий трудового договора, связанных с изменениями технологических условий труда и угрозой массовых уволь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, что с 01.12.2009 по 31.01.2010 будет введен следующий режим работы на условиях неполного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ая неделя - четырехдневная с тремя выходными дн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е дни - понедельник, вторник, среда, четвер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ные дни - пятница, суббота, воскресен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рабочего времени - 32 часа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чего времени: с 9-00 до 18-00 ч, перерыв для отдыха и питания с 13-00 до 14-00 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ботная плата будет выплачиваться пропорционально отработан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, что в случае отказа от продолжения работы в режиме неполной рабочей недели трудовой договор с Вами будет расторгнут в соответствии с п. 2 ч. 1 ст. 81 Трудового кодекса РФ по истечении срока уведомления. При этом Вам будут предоставлены соответствующие гарантии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просим Вас сообщить в отдел кадров до 30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Вами решении по поводу продолжения работы в новых условиях просьба сообщить в отдел кадров до 12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Малыш"                        ________________             П.П. Пет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, работать в новых условия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>
          <w:i/>
          <w:iCs/>
        </w:rPr>
        <w:t>(согласен/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2009 г. _______________________ /С.С. Семен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3</Characters>
  <CharactersWithSpaces>1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б изменении условий трудового договора об установлении неполного рабочего времен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