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О "Инновац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                               Инженеру по кад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1.02.2010   15                             должност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 N -----------                    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изменении условий            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ого договора              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.Н. Лоскут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ициалы и фамилия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  Вас, что в связи с изменениями, внесенными в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шта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его трудового рас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ние/должностную инструкцию/правила внутреннего трудового распорядк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руг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01.04.2010 по 30.06.2010 изменяются следующие условия заключенного с 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меняется график работы и  устанавливается двухсм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договора: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: первая смена - с 8.00 до 16.00, вторая смена - с 16.00 до 24.0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ашего несогласия продолжать работу в новых условиях Вам может быть предложена иная работа, соответствующая Вашей квалификации и состоянию здоровья, а при отсутствии такой работы - нижестоящая должность или нижеоплачиваемая работа, которую Вы могли бы выполнять с учетом Вашей квалификации и состояния здоровья (при наличии такой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указанной работы, а также в случае Вашего отказа от предложенной работы трудовой договор с Вами будет прекращен в соответствии с п. 7 ч. 1 ст. 77 Трудового кодекса РФ ("в связи с отказом от продолжения работы в связи с изменением определенных сторонами условий трудового договора"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пия приказа от 29.01.2010 N 19 "О внесении 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ила внутреннего трудового распорядка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писка из правил внутреннего трудового распорядк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9.01.2010 N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кумент/выписка из документа, на основа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зменяются условия трудового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6</Characters>
  <CharactersWithSpaces>2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---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а об изменении условий трудового догов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