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водителей служебных легковых автомобиле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работника об ограни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вмест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                      И.В. Михайл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Верона"                     паспорт: 45 05 1234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ОО "Верона")                                выдан: 20.01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ВД "Ломоносовский"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</w:t>
      </w:r>
      <w:r>
        <w:rPr>
          <w:i/>
          <w:iCs/>
        </w:rPr>
        <w:t>12</w:t>
      </w:r>
      <w:r>
        <w:rPr/>
        <w:t xml:space="preserve">" </w:t>
      </w:r>
      <w:r>
        <w:rPr>
          <w:i/>
          <w:iCs/>
        </w:rPr>
        <w:t>апреля 2010</w:t>
      </w:r>
      <w:r>
        <w:rPr/>
        <w:t xml:space="preserve"> N </w:t>
      </w:r>
      <w:r>
        <w:rPr>
          <w:i/>
          <w:iCs/>
        </w:rPr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граничении на выполнени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Игорь Витал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заключением трудового договора и приемом на работу по совместительству водителем автомобиля уведомляем Вас об установленных ограничениях на выполнение определ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29 ТК РФ водителям автомобилей не разрешается работать по совместительству, если аналогичные функции (управление транспортным средством) выполняются по основному мест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одтвердить, что Ваша работа по основному месту работы не связана с управлением транспортным сре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   С.Ф. Воробь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Работа по основному месту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не связана с у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транспортным средством                   Михайлов             И.В. Михай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12.04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Коллектив авторов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работника об ограничении на выполнение работы по совместительств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