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аботн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аботн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одолжения работы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работодатель не устранил опас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жизни и здоровь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0 Трудового кодекса РФ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, а в случае, если предоставление другой работы по объективным причинам работнику невозможно, время простоя работника до устранения опасности для его жизни и здоровья оплачивается работодателем. Также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(или) опасными условиями труда, не предусмотренных трудовым договором, не влечет за собой привлечения его к дисциплинар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  что  при  выполнении  моих  должностных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ь  для моей жизни и здоровья не устранена, другие условия труда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ложены,  я, _______________________________________, отказываюс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работы до устранения указанны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асенов Е.Б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б отказе от продолжения работы в связи с тем, что работодатель не устранил опасность для жизни и здоровья работника (ст. 220 Т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