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м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медицинским заключением от "___"__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, выданным _____________________________, работа,  выполняемая В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мед.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время по должности _____________________________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м договором N _____ от "___"__________ ___ г., противопоказана В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___________________ (срок не указывается, если работник нужд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м перевод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.  73  Трудового кодекса  РФ,  уведомляем  Вас, ч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отсутствуют вакансии для перевода Вас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ую  (постоянную)  работу,  рекомендованную Вам указанным медици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м.  В  связи с чем Трудовой договор N ________ от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подлежит  прекращению  в  соответствии  с п. 8 ч. 1 ст. 77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 с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_____________________    _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уведомления получил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ЗАО «Юринформ В»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б отсутствии у работодателя вакансий, подходящих ему по состоянию здоровья и квал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