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 об увольнении с 25.02.2009 по основанию, предусмотренному п. 2 ч. 1 ст. 81 Трудового кодекса РФ (сокращение численности или штата работников), следующих работников ООО "Изумруд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2296"/>
        <w:gridCol w:w="2025"/>
        <w:gridCol w:w="1754"/>
        <w:gridCol w:w="1620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(профессия,   </w:t>
              <w:br/>
              <w:t>специальность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платы     </w:t>
              <w:br/>
              <w:t xml:space="preserve">труда      </w:t>
              <w:br/>
              <w:t xml:space="preserve">(оклад)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цев    </w:t>
              <w:br/>
              <w:t xml:space="preserve">Алексей   </w:t>
              <w:br/>
              <w:t xml:space="preserve">Петро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закрепщи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злов    </w:t>
              <w:br/>
              <w:t xml:space="preserve">Дмитрий   </w:t>
              <w:br/>
              <w:t xml:space="preserve">Ивано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закрепщи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ведев  </w:t>
              <w:br/>
              <w:t xml:space="preserve">Петр      </w:t>
              <w:br/>
              <w:t xml:space="preserve">Фомич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закрепщи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ков    </w:t>
              <w:br/>
              <w:t xml:space="preserve">Илья      </w:t>
              <w:br/>
              <w:t xml:space="preserve">Гордеевич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закрепщик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ицын   </w:t>
              <w:br/>
              <w:t xml:space="preserve">Савелий   </w:t>
              <w:br/>
              <w:t xml:space="preserve">Игнатович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монтировщи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сев     </w:t>
              <w:br/>
              <w:t xml:space="preserve">Михаил    </w:t>
              <w:br/>
              <w:t xml:space="preserve">Юрьевич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монтировщи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тов    </w:t>
              <w:br/>
              <w:t xml:space="preserve">Глеб      </w:t>
              <w:br/>
              <w:t xml:space="preserve">Петрович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монтировщи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 руб.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анов   </w:t>
              <w:br/>
              <w:t xml:space="preserve">Леонид    </w:t>
              <w:br/>
              <w:t>Алексеевич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е         </w:t>
              <w:br/>
              <w:t>профессионально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велир-       </w:t>
              <w:br/>
              <w:t xml:space="preserve">монтировщик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й разря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 000 руб.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приказ от 15.12.2008 N 2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Бондаренко    Ю.Т. Бондар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ОО "Изумру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Забрамная Е.Ю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б увольнении на основании п. 2 ч. 1 ст. 81 Трудового кодекса РФ (сокращение численности или штата работников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