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ерческому директ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ОО "Комо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С. Доронин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генерального директ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.А. Ушак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Валерий Сергеевич!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уясь ст. 78 Трудового кодекса РФ, предлагаем Вам рассмотреть вопрос о расторжении с Вами трудового договора от 25.05.2008 N 27/08 в соответствии с п. 1 ч. 1 ст. 77 Трудового кодекса РФ (по соглашению сторо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яем Вас о том, что в соответствии с Трудовым кодексом РФ Вы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иться с увольнением из ООО "Комо". В случае согласия с Вами будет заключено соглашение о расторжении трудового договора с последующим увольнением по основанию, предусмотренному п. 1 ч. 1 ст. 77 ТК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аться от увольнения из ООО "Комо". В случае отказа Вы вправе продолжать работу в ООО "Комо" на условиях, предусмотренных заключенным с Вами трудовым договором от 25.05.2008 N 27/0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прекращения трудового договора, размер компенсационных выплат (отступных) предлагаю обсудить при встреч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изложенным просим Вас до 10.06.2009 письменно проинформировать администрацию ООО "Комо" о своем ре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деемся, что это уведомление будет воспринято Вами с подобающим поним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08 июня 2009 г.                     Ушаков                  И.А. Уша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знакомл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рон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8</Characters>
  <CharactersWithSpaces>1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2:00Z</dcterms:created>
  <dc:creator>Орлова Е.</dc:creator>
  <dc:description/>
  <dc:language>en-US</dc:language>
  <cp:lastModifiedBy/>
  <dcterms:modified xsi:type="dcterms:W3CDTF">2011-10-30T18:42:00Z</dcterms:modified>
  <cp:revision>2</cp:revision>
  <dc:subject>Уведомление</dc:subject>
  <dc:title>Уведомление работника с предложением о расторжении трудового договора по соглашению сторон (инициатор расторжения договора — работодатель)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