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 уведомляет Вас о том, чт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ч.  2  ст.  142,  379  Трудового кодекса РФ  в случае  задержки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 платы  на  срок  более  15  дней работник имеет право, извес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 в  письменной  форме,  приостановить работу на весь период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задержанн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задержания выплаты моей заработной платы составляет более 15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считаю  возможным  приступить  к 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обязанностям после выплаты задержанн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асенов Е.Б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ом работодателя о приостановке работы в связи с задержкой выплаты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