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аботников ООО "Зенит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увольнении в связи с ликвидацие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(ая) _______________________________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на основании решения учредителей ООО "Зенит" от "____"________ 2010 г. N ____ Общество ликвидируется. В связи с этим трудовой договор, заключенный с Вами, подлежит расторжению на основании п. 1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не менее двух месяцев со дня получения настоящего предупреждения, а именно "_____" _______ 2010 г., Вы будете уво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ООО "Зенит" гарантирует Вам выплату выходного пособия в размере среднего месячного заработка. Также за Вами будет сохранен средний месячный заработок на период трудоустройства, но не свыше двух месяцев со дня увольнения (с зачетом выходного пособ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ий месячный заработок будет сохранен за Вами в течение третьего месяца со дня увольнения по решению органа службы занятости населения. Выплата будет производиться при условии, если в двухнедельный срок (ст. 178 ТК РФ) после увольнения Вы обратитесь в этот орган и не будете им трудоустро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ашего письменного согласия трудовой договор может быть расторгнут до "_____"_____ 2010 г. В связи с этим Вам будет выплачена дополнительная компенсация в размере среднего заработка, исчисленного пропорционально времени, оставшемуся до истечения срока предупрежд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ликвидационной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едомлением ознакомлен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"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вр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Гаврилова С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ов о предстоящем увольнении в связи с ликвидаци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