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Директору ООО "Таблетки и пипетк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Голованову Виктору Павлович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фармацевта Соловьевой Нины Иванов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уведомл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 приостановке работы в связи с задержкой заработной плат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ажаемый Голованов Виктор  Павлович,  уведомляю  вас о  приостанов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ю  работы в ООО "Таблетки и пипетки" с 1 ноября 2009 г. на весь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выплаты задержанной заработной платы за сентябрь 2009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0.09.2009                                                  Соловье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Абросимова Ю.В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одателя о приостановке работы в связи с задержкой заработной плат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