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КСТ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организации (в форме пре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 кооператив  (кредитный  потребительский  кооператив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 (сокращенное наименование - _________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-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том, что "___"______ ____ г. общим собранием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(протокол N _____) в соответствии с п. 5 ч. 3 ст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 "О кредитной кооперации"  принято  решение  о  реорганизации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форме преобразования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фирм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____________ "_______________",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единолич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кредиторов реорганизуемого кредитного кооператива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ы в течение ______________________________________ со дня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уведомления по адресу: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, факс _______, электронная почт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8 ст. 9 ФЗ "О кредитной кооперации" данное уведомление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ЗАО «Юринформ В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редствам массовой информации о реорганизации кредитного кооператива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