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еорганизации (в форме 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 (кредитный  потребительский  кооператив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 (сокращенное наименование -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_"______ ____ г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том, что  "___"______________ ____ г. общим  собранием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йщиков) кредитного кооператива (протокол N ___________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  ч. 3  ст. 17   ФЗ  "О  кредитной  кооперации"   принято   ре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 кредитного  кооператива  в  форме  разделения,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создаются   кредитный   кооператив   (кредитный   потребит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граждан) "__________________" (сокращенное наименование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) и кредитный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ый потребительский кооператив граждан)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_____________, место нахождения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реорганизуемого кредитного кооператива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______________________________________ со дня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общения (уведомления) по адресу: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8 ст. 9 ФЗ "О кредитной кооперации" данное уведомление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редствам массовой информации о реорганизации кредитного кооператива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