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КСТ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еорганизации (в форме сли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ый  кооператив  (кредитный  потребительский  кооператив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й кооператив второго уровня) "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кращенное наименование - _________, зарегистрирован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кредитного кооператива 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редитный  кооператив  (кредитный  потребительский  кооператив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й кооператив второго уровня) "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кращенное наименование - ___________, зарегистрирован "_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кредитного кооператива 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т  о  том,  что  общим  собранием  членов  (пайщиков) 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"________________" (протокол N ___ от "___"________ ____ г.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собранием членов (пайщиков) кредитного кооператива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N ___ от "___"________ ____ г.) в соответствии с п. 5 ч. 3 ст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 "О  кредитной  кооперации"  принято  решение  о реорганиз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в  в  форме  слияния,  в результате которого создается креди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(кредитный потребительский кооператив граждан)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кращенное наименование - ___________, зарегистрирован "_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кредитного кооператива 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кредиторов кредитного кооператива "_____________"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ы в течение ______________________________________ со дня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уведомления по адресу: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, факс _______, электронная почт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кредиторов кредитного кооператива "_____________"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ы  в течение _____________________________________ со дня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уведомления по адресу: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, факс _______, электронная почт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8 ст. 9 ФЗ "О кредитной кооперации" данное сообщение (уведомление) после внесения в Единый государственный реестр юридических лиц записи о начале процедуры реорганизации публикуется в "Вестнике государственной регистрации" дважды с периодичностью один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9</Characters>
  <CharactersWithSpaces>2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ЗАО «Юринформ В»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редствам массовой информации о реорганизации кредитного кооператива в форме сли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