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сена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47                                       Менеджеру отдела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20.01.2010                                             Сидорову Н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Николай Александр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том, что в связи со снижением спроса на продукцию ООО "Арсенал", объема работ, выручки от реализации, неплатежей клиентов за ранее поставленный товар, а также в целях сохранения рабочих мест в связи с угрозой массовых увольнений с 5 апреля 2010 г. по 5 октября 2010 г. для работ вводится режим неполног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рабочего времени - четыре часа ежедневно с понедельника по пятницу с 10.00 до 14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будет производиться пропорционально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_____________________________ /Васильев О.А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едомлением об изменении условий трудового договора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неджер                  _____________________________  /Сидоров Н.А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работника: не возражаю/возражаю (подпись Сидорова Н.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Ушицина Е.А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отрудника о введении режима неполного рабочего времен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