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ступивших требованиях (исковых требова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озмещении вреда, причиненного авар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опасном объект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является владельцем опас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был заключен договор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N __ на срок до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на указанном объекте произошла авария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потерпевшему _______________________________________ был причинен ущ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ли Ф.И.О.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какой ущерб был причин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3 ст. 11 Федерального закона от 27.07.2010 N 225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 страховании  гражданской  ответственности  владельца 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за  причинение  вреда  в  результате  аварии  на  опасном объек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(ем)  о  том,  что  "___"________  ___  г. со стороны потерпе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поступило требование (иск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, адрес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)  о  возмещении  вреда  в сумме _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Направляю(-ем) копии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 от "___"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 от "___"________ ___ г.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требования потерпевшего и приложенных к нему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иных документов, направляемых страховщ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3 ст. 11 Федерального закона от 27.07.2010 N 225-ФЗ в случае обращения потерпевшего за возмещением вреда к страхователю страхователь обязан действовать в соответствии с указаниями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3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Кабанов О.М.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страхователем страховщика о поступивших требованиях (исковых требованиях) о возмещении вреда, причиненного аварией на опасном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