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Московской области                     В бухгалтер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е: 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ьте на взаимные расче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ед. изм.: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80"/>
        <w:gridCol w:w="1485"/>
        <w:gridCol w:w="1080"/>
        <w:gridCol w:w="1214"/>
        <w:gridCol w:w="2295"/>
        <w:gridCol w:w="94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муниципальных        </w:t>
              <w:br/>
              <w:t xml:space="preserve">образований          </w:t>
              <w:br/>
              <w:t xml:space="preserve">Московской области   </w:t>
              <w:br/>
              <w:t xml:space="preserve">Российской Федерации </w:t>
            </w:r>
          </w:p>
        </w:tc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                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 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о Бюджетным управлением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подпись)                        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2</Characters>
  <CharactersWithSpaces>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Министерство финансов Московской области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структурного подразделения в Бюджетное управление по Московской области о взаиморасче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