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или наименование основн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ариант: 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или наименование субсидиарн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едъявлении кредиторо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____ Договора N ___ от "___"________ ___ г. (дале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у - "Договор") _______________________________________ приняло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субсидиарн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перед _______________________________________ з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обязательств по Договору N 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основн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(далее по тексту - "Основной договор"), заклю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 и ___________________ (вариант: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сновного должника) 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основного  должника  и  субсидиарного  должника  возникл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  договора,   указывается   только  этот  единственный  договор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щество, форма, срок исполнения обязательства основным должн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еисполнением __________________________________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основн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сновному договору, __________________________ на основании п. 1 ст. 3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  предъявил  требование  от  "___"________ 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б исполнении ________________________________________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субсидиарн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как к лицу, несущему субсидиар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щество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их испол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ч.  3 ст. 399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РФ,   просим  принять  соответствующие  меры  для  удовлетво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________________________________ либо урегулировать иным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ую ситу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субсидиарный должник) 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7</Characters>
  <CharactersWithSpaces>2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Кабанов О.М.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субсидиарным должником основного должника о предъявлении ему требований кредитором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