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ебному приставу-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разделение Службы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ставов орган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розыскного подразделени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Вас  о  том,  что  проведенными в соответствии с В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о розыске должника (имущества должника) от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г.  розыскными  мероприятиями  установлено,  что возмо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  (-жительство)   должника   (имущества 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ика-организации, 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 (населенном пункте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города,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изложенным  и  для  дальнейшего  продолжения 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(имущества должника) розыскные материалы направлены (ис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 __________) в Службу судебных приставов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юстиции Российской Федерации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Министерство юстиции Российской Федерации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удебному приставу-исполнителю о возможном местонахождении (-жительстве) должника (имущества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