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ДСВ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ГО ОРГАНА ПЕНСИОН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ТРАХОВАННОМУ ЛИЦУ О ПОЛУЧЕНИИ, РЕЗУЛЬТАТАХ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ГО ЗАЯВЛЕНИЯ О ДОБРОВОЛЬНОМ ВСТУПЛЕНИИ В ПРАВ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ОБЯЗАТЕЛЬНОМУ ПЕНСИОННОМУ СТРАХОВАНИЮ И ДАТЕ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УКАЗАННЫЕ ПРАВ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4   0 2   2 0 0 9                                      X X X X X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.-.-...-.-...-.-.-.-.                                  N .-.-.-.-.-.-.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икол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      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  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         004-618-578 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         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деление Пенсионного фонда Зеленоградского округа г.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1 2   0 2   2 0 0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         Ваше         заявление         от    .-.-...-.-...-.-.-.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X X X X X X X X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.-.-.-.-.-.-.-.-.-.-.-.-.-.-.-.-.-.-, уведомля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0   февраля  2009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┐     </w:t>
      </w:r>
      <w:r>
        <w:rPr/>
        <w:t>с "--" --------- ---- г.  Вы  вступили  в   правоотношения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V│     обязательному    пенсионному   страхованию   в   целях  у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    </w:t>
      </w:r>
      <w:r>
        <w:rPr/>
        <w:t>дополнительных  страховых  взносов  на   накопительную   ча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трудовой пенсии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┐     </w:t>
      </w:r>
      <w:r>
        <w:rPr/>
        <w:t>заявление оставлено  без  рассмотрения  в  связи  с наруш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    </w:t>
      </w:r>
      <w:r>
        <w:rPr/>
        <w:t>Вами    порядка   его   подачи,    установленного    статьей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    </w:t>
      </w:r>
      <w:r>
        <w:rPr/>
        <w:t>Федерального закона от 30.04.2008 N 56-ФЗ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еобходимое отметается символом "V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зникающим  вопросам  Вы можете обратиться 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Отделение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Российской Федерации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леноградского округа г. Москвы по адресу: 124365, г. Зеленогра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адрес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-й м-н, корп. 1649. Телефон (499) 717-16-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, номер телефона (с указанием кода горо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XXXXXXXXXXXXXXXXX                    XXXXXXXXXXXXXXXXX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руководителя            (расшифровка подпис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ального органа               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нсионного фонда                     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)                 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5</Characters>
  <CharactersWithSpaces>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---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территориального органа пенсионного фонда российской федерации застрахованному лицу о получении, результатах рассмотрения его заявления о добровольном вступлении в правоотношения по обязательному пенсионному страхованию и дате вступления в у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