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ления ПФ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июня 2008 г. N 122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екомендуемая 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ЕРРИТОРИАЛЬНОГО ОРГАНА ПЕНСИОННОГО ФОНД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СТРАХОВАННОМУ ЛИЦУ О ПОЛУЧЕНИИ, РЕЗУЛЬТАТАХ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ЕГО ЗАЯВЛЕНИЯ О ДОБРОВОЛЬНОМ ВСТУПЛЕНИИ В ПРАВООТНО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ОБЯЗАТЕЛЬНОМУ ПЕНСИОННОМУ СТРАХОВАНИЮ И ДАТЕ В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УКАЗАННЫЕ ПРАВООТНО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._._..._._..._._._._.                                  N ._._._._._._.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       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           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      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го счета 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территориального орган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в         Ваше         заявление         от    ._._..._._..._._._.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._._._._._._._._._._._._._._._._._._, уведомляет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┌─┐     </w:t>
      </w:r>
      <w:r>
        <w:rPr/>
        <w:t>с "__" _________ ____ г.  Вы  вступили  в   правоотношения 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│     </w:t>
      </w:r>
      <w:r>
        <w:rPr/>
        <w:t>обязательному    пенсионному   страхованию   в   целях  упла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└─┘     </w:t>
      </w:r>
      <w:r>
        <w:rPr/>
        <w:t>дополнительных  страховых  взносов  на   накопительную   ча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трудовой пенсии;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┌─┐     </w:t>
      </w:r>
      <w:r>
        <w:rPr/>
        <w:t>заявление оставлено  без  рассмотрения  в  связи  с нарушени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│     </w:t>
      </w:r>
      <w:r>
        <w:rPr/>
        <w:t>Вами   порядка   его   подачи,   установленного    статьей   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└─┘     </w:t>
      </w:r>
      <w:r>
        <w:rPr/>
        <w:t>Федерального закона от 30.04.2008 N 56-ФЗ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Необходимое отметается символом "V"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зникающим  вопросам  Вы можете обратиться в территориаль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фонда Российской Федерац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и адрес территориального орган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, номер телефона (с указанием кода город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 руководителя            (расшифровка подпис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ерриториального органа               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енсионного фонда                     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ссийской Федерации)                  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6</Words>
  <Characters>2855</Characters>
  <CharactersWithSpaces>2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4:00Z</dcterms:created>
  <dc:creator>Пенсионный фонд Российской Федерации</dc:creator>
  <dc:description/>
  <dc:language>en-US</dc:language>
  <cp:lastModifiedBy/>
  <dcterms:modified xsi:type="dcterms:W3CDTF">2011-10-30T18:44:00Z</dcterms:modified>
  <cp:revision>2</cp:revision>
  <dc:subject>Уведомление</dc:subject>
  <dc:title>Уведомление территориального органа Пенсионного фонда Российской Федерации застрахованному лицу о получении, результатах рассмотрения его заявления о добровольном вступлении в правоотношения по обязательному пенсионному страхованию и дате вступления в у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