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Кому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 или наименование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вариант: От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.И.О. или наименование третье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намерении воспользоваться своим правом по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  Договору    N    _________    от    "___"________   ___   г.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, заключенному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редмет, существенные условия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 (кредитор по Договору)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.И.О. или наименование основного кредито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аключившего догово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в пользу _____________________________,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должника)                  (указать треть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или, что ___________________________ обязан произвести исполнение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ать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, а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основного кредитора)         (указать треть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пункта 2 статьи  430  Гражданского  кодекс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и  пункта  ___  Договора  N  _________  от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просит исполнить следующие обязательства в сво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треть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у: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(треть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Договора N ______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6</Words>
  <Characters>1918</Characters>
  <CharactersWithSpaces>16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4:00Z</dcterms:created>
  <dc:creator>Кабанов О.М.</dc:creator>
  <dc:description/>
  <dc:language>en-US</dc:language>
  <cp:lastModifiedBy/>
  <dcterms:modified xsi:type="dcterms:W3CDTF">2011-10-30T18:44:00Z</dcterms:modified>
  <cp:revision>2</cp:revision>
  <dc:subject>Уведомление</dc:subject>
  <dc:title>Уведомление третьего лица должнику о намерении воспользоваться своим правом по договору в пользу третьего лица (общ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