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[на бланке юридического лица]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 или наименование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вариант: о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, факс: 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ретьим лицом должника об исполнении его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еред кредитором ввиду угрозы утратить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льзования имуществом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юсь арендатором (залогодержателем и т.д.)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подтверждается  договором  (иным  документом) об ___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е  стало известно об угрозе утраты мной указанного права на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ледствие обращения на него взыскания кредитором -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 или наименование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ю  об  удовлетворении  на  основании  п. 2 ст. 313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 требований кредитора за свой счет и о перех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 кредитора  ко  мне  по  исполненному обязательству в сумме ___ (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арендатор, залогодержатель и т.д.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47</Characters>
  <CharactersWithSpaces>14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4:00Z</dcterms:created>
  <dc:creator>Кабанов О.М.</dc:creator>
  <dc:description/>
  <dc:language>en-US</dc:language>
  <cp:lastModifiedBy/>
  <dcterms:modified xsi:type="dcterms:W3CDTF">2011-10-30T18:44:00Z</dcterms:modified>
  <cp:revision>2</cp:revision>
  <dc:subject>Уведомление</dc:subject>
  <dc:title>Уведомление третьим лицом должника об исполнении его обязательства перед кредитором ввиду угрозы утратить право пользования имуществом долж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