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П Добродеев А.П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----------------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25195, г. Москва,                        Руководителю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л. Смольная, д. 39,                      Центра занятости насе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. 1, тел.: 1111111                     Северного административ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округа г. Москвы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сх. N 11 от 12.02.2010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Уведомление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тоящим  сообщаю  об  увольнении  с  1  марта 2010 г. по основанию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смотренному п. 2 ст. 81 Трудового кодекса РФ (сокращение числ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штата работников), следующих работников: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┬──────────┬───────────┬─────────────────┬────────────┬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омер│  Ф.И.О.  │Образование│    Должность    │Квалификация│   Оклад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п/п │          │           │   (профессия,   │            │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│          │           │  </w:t>
      </w:r>
      <w:r>
        <w:rPr/>
        <w:t>специальность) │            │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┼──────────┼───────────┼─────────────────┼────────────┼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    │Петрова   │Среднее    │Продавец         │3-й разряд  │25 000 руб.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│</w:t>
      </w:r>
      <w:r>
        <w:rPr/>
        <w:t>Ольга     │специальное│продовольственных│            │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│</w:t>
      </w:r>
      <w:r>
        <w:rPr/>
        <w:t>Ивановна  │           │товаров          │            │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┼──────────┼───────────┼─────────────────┼────────────┼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2    │Сидорова  │Среднее    │Кассир торгового │2-й разряд  │20 000 руб.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│</w:t>
      </w:r>
      <w:r>
        <w:rPr/>
        <w:t>Елена     │специальное│зала             │            │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│</w:t>
      </w:r>
      <w:r>
        <w:rPr/>
        <w:t>Васильевна│           │                 │            │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┴──────────┴───────────┴─────────────────┴────────────┴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е: приказ от 12.02.2010 N 14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Добродеев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ивидуальный предприниматель   ---------   Добродеев Александр Петрович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подпись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17</Characters>
  <CharactersWithSpaces>2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4:00Z</dcterms:created>
  <dc:creator>---</dc:creator>
  <dc:description/>
  <dc:language>en-US</dc:language>
  <cp:lastModifiedBy/>
  <dcterms:modified xsi:type="dcterms:W3CDTF">2011-10-30T18:44:00Z</dcterms:modified>
  <cp:revision>2</cp:revision>
  <dc:subject>Уведомление</dc:subject>
  <dc:title>Уведомление Центра занятости населения об увольнении работников в связи с сокращением численности или штат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