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127 от 08.08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Надежда" информирует вас о проведении мероприятий по сокращению численности работников. Нижеперечисленные работники подлежат увольнению по п. 2 ч. 1 ст. 81 Трудового кодекса РФ. Датой увольнения (последним рабочим днем) перечисленных работников будет 08.10.2009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160"/>
        <w:gridCol w:w="2295"/>
        <w:gridCol w:w="1351"/>
        <w:gridCol w:w="1485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>месячная</w:t>
              <w:br/>
              <w:t>зарплата,</w:t>
              <w:br/>
              <w:t xml:space="preserve">руб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орагин  </w:t>
              <w:br/>
              <w:t xml:space="preserve">Александр  </w:t>
              <w:br/>
              <w:t xml:space="preserve">Николаевич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       </w:t>
              <w:br/>
              <w:t>механосборочных</w:t>
              <w:br/>
              <w:t xml:space="preserve">работ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11.197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городская   </w:t>
              <w:br/>
              <w:t xml:space="preserve">обл.,           </w:t>
              <w:br/>
              <w:t xml:space="preserve">г. Семенов,     </w:t>
              <w:br/>
              <w:t>пер. Родниковый,</w:t>
              <w:br/>
              <w:t xml:space="preserve">д. 2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ров    </w:t>
              <w:br/>
              <w:t xml:space="preserve">Виктор     </w:t>
              <w:br/>
              <w:t>Витольд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овщик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  <w:br/>
              <w:t xml:space="preserve">образование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02.1976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  </w:t>
              <w:br/>
              <w:t xml:space="preserve">обл.,           </w:t>
              <w:br/>
              <w:t xml:space="preserve">г. Семенов,     </w:t>
              <w:br/>
              <w:t xml:space="preserve">ул. Ленина,     </w:t>
              <w:br/>
              <w:t xml:space="preserve">д. 18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Дмитриев         Г.А. Дмит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Погодина Г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центра занятости о проведении мероприятий по сокращению численност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