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у общества с ограниченной ответственность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, наименование 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 _________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Н 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казать исполнительный орган ООО &lt;1&gt;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ст. 34 ФЗ "Об обществах с ограниченной ответственностью" очередное общее собрание участников ООО созывается исполнительным орган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проведении очередного Общего собрания участников ООО "_________________" &lt;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рание состоится &lt;2&gt; "___"________ ____ г. в __ часов __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Орган или лица, созывающие общее собрание участников общества, обязаны не позднее, чем за тридцать дней до его проведения уведомить об этом каждого участника общества заказным письмом по адресу, указанному в списке участников общества, или иным способом, предусмотренным уставом общества (ФЗ "Об обществах с ограниченной ответственностью" ст. 3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истрация прибывших на собрание участников Общества будет проводиться с ____ до ____ (в течение 30 минут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 зарегистрировавшийся участник (представитель участника) Общества не вправе принимать участие в голосов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обрании предлагается рассмотреть вопросы по следующей повестке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е собрание участников состоится по адресу: _____________________, проезд: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себе необходимо иметь паспорт или иной документ, удостоверяющий личность. Представителю участника также необходимо иметь надлежащим образом оформленную доверенность на участие в собрании. В случае если от имени участников - юридических лиц в собрании будут принимать участие единоличные исполнительные органы этих лиц (директор, ген. директор, президент), они обязаны предъявить при регистрации соответствующие документы об их избрании и назначении на должность, документы, удостоверяющие лич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годового отчета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заключения ревизионной комиссии (ревизора) общества и аудитора по результатам проверки годовых отчетов и годовых бухгалтерских баланс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сведений о кандидате (кандидатах) в исполнительные органы общества, совет директоров (наблюдательный совет) общества и ревизионную комиссию (ревизоры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оекта изменений и дополнений, вносимых в устав общества, или проект устава общества в новой реда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и проектов внутренних документов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Иная информация (материалы), предусмотренная устав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___________/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уководителя Общества)         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иной порядок ознакомления участников общества с информацией и материалами не предусмотрен уставом общества, орган или лица, созывающие общее собрание участников общества, обязаны направить им информацию и материалы вместе с уведомлением о проведении общего собрания участников общества, а в случае изменения повестки дня соответствующие информация и материалы направляются вместе с уведомлением о таком изменении (ФЗ "Об обществах с ограниченной ответственностью" ст. 36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9</Characters>
  <CharactersWithSpaces>30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4:00Z</dcterms:created>
  <dc:creator>Касенов Е.Б.</dc:creator>
  <dc:description/>
  <dc:language>en-US</dc:language>
  <cp:lastModifiedBy/>
  <dcterms:modified xsi:type="dcterms:W3CDTF">2011-10-30T18:44:00Z</dcterms:modified>
  <cp:revision>2</cp:revision>
  <dc:subject>Уведомление</dc:subject>
  <dc:title>Уведомление участника общества с ограниченной ответственностью о времени и месте проведения общего собрания участников об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