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седаний конкурсной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овый номер торг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АЗМЕЩЕНИЯ ЗАКАЗА О ДОПУСКЕ К УЧАС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ОНКУРСЕ И ПРИЗНАНИИ УЧАСТНИК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ем  вас,  что  по  результатам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заявки N ____ на участие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ид конкурса, наименование предмет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ей принято решение о допуске  ваше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участию в указанном конкурсе  и признании  участником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а,  что  зафиксировано  в  протоколе  рассмотрения  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 200__ года, размещенном на сайте www.tender.mos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я готовятся специализированной организацией ко 2-му заседанию конкурсной комиссии и должны быть направлены участникам не позднее следующего после заседания комиссии по рассмотрению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Тендерного комитета: уведомления готовятся СО ко 2-му заседанию на каждого участника в электронном виде. После подписания уведомления направляются специализированной организацией участникам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овый номер торгов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РАЗМЕЩЕНИЯ ЗАКАЗА ОБ ОТКАЗЕ В ДОПУС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ЧАСТИЮ В КОНКУРСЕ И ПРИЗНАНИИ УЧАСТНИКО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ем  вас,  что  по результатам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й заявки N ____ на участие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 комиссией  принято  решение  об отказе в допуске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к  участию  в указанном конкурсе, что зафиксирова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 рассмотрения заявок от "_____" _____________ 200__ го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ном на сайте www.tender.mos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 /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5</Characters>
  <CharactersWithSpaces>2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омитет г. Москвы по организации и проведению конкурсов и аукционов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астника размещения государственного заказа о допуске/отказе к участию в конкурсе и признании участником конкур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