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естровый номер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АСТНИКА РАЗМЕЩЕНИЯ ЗАКАЗА О ДОПУСК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ТКРЫТОМ КОНКУРСЕ/АУКЦИОНЕ И ПРИЗНАНИИ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КРЫТОГО КОНКУРСА/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Вас, что по результатам рассмотрения Вашей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на участие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конкурса/аукциона, наименование предмета конкурса/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/аукционной  комиссией  принято решение о Вашем допуск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казанном   конкурсе/аукционе   и   признании   участником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/аукциона,  что  зафиксировано  в  Протоколе рассмотрения заявок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0__ года N ___________, размещенном на сайте www.tender.mo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Департамент г. Москвы по конкурентной политике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а размещения заказа о допуске к участию в открытом конкурсе/аукционе и признании участником открытого конкурса/аукциона, составляемое при размещении заказов путем проведения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