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июля 2009 г. N 70-01-91/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еестровый номер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АСТНИКА РАЗМЕЩЕНИЯ ЗАКАЗА ОБ ОТКАЗЕ В ДОПУСКЕ К УЧАС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ОТКРЫТОМ КОНКУРСЕ/АУКЦ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ведомляем Вас, что по результатам  рассмотрения Вашей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на участие 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конкурса/аукци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/аукционной  комиссией  принято  решение  об отказе Вам в до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участию  в  указанном  конкурсе/аукционе,  что зафиксировано в Проток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заявок от "__" _____ 200__ года N ____________, размещенн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йте www.tender.mos.ru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/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4</Characters>
  <CharactersWithSpaces>1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Департамент г. Москвы по конкурентной политике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участника размещения заказа об отказе в допуске к участию в открытом конкурсе/аукционе, составляемое при размещении заказов путем проведения тор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