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ротв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8 г. N 5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одящий номер                                 Ком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У РАЗМЕЩЕНИЯ ЗАКАЗА, ПОДАВШЕМУ ЗАЯВКУ НА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ОНКУРСЕ/АУКЦИОНЕ, О ДОПУСК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КОНКУРСЕ/АУКЦИОНЕ И ПРИЗНАНИИ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КУРСА/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ем Вас, что по результатам рассмотрения Ваше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  на  участие  в конкурсе/аукционе на право заключ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на ___________ (указать предмет контракта) конкурсной/ау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принято  решение  о  допуске Вас к участию в конкурсе/аукцион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   участником    конкурса/аукциона,    что   надлежащим  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о  в  протоколе  рассмотрения  заявок  N _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дату  и номер протокола), размещенном на сайте www._____ru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дату  размещения  протокола  на сайте, которая должна совпадать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ой подписания протоко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ной) комиссии                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астнику размещения заказа, подавшему заявку на участие в конкурсе/аукционе, о допуске к участию в конкурсе/аукционе и признании участником конкурса/аукциона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