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_____________, являющаяся Доверительным управляющим по Договору доверительного управления имуществом N ____ от "___"_______ ____ г., настоящим извещает Учредителя управления ___________ о том, что в офисе Депозитария произошло _________ (пожар, землетрясение и т.п.), в связи с чем обязанность Доверительного управляющего по передаче изъятого из доверительного управления имущества в срок до "___"________ ____ г. не может быть исполн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ий момент Доверительным управляющим принимаются все меры, направленные на максимальное ограничение отрицательных последствий, вызванных указанны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кращении форс-мажорных обстоятельств Доверительный управляющий уведомит не позднее трех дней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ЗАО «Юринформ В»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редителю управления от доверительного управляющего о том, что в офисе депозитария произошло непредвиденное обстоятельство (пожар, землетрясение и т.п.), в связи с чем обязанность доверительного управляющего по передаче изъятого из довери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